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09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ATERIAL DE LIMPEZA E HIGIENE, para atender às necessidades das Secretarias Municipais, Subprefeituras e Fundação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5290</wp:posOffset>
              </wp:positionH>
              <wp:positionV relativeFrom="paragraph">
                <wp:posOffset>163830</wp:posOffset>
              </wp:positionV>
              <wp:extent cx="1902460" cy="6273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27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2.09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4pt;mso-wrap-distance-left:9.05pt;mso-wrap-distance-right:9.05pt;mso-wrap-distance-top:0pt;mso-wrap-distance-bottom:0pt;margin-top:12.9pt;mso-position-vertical-relative:text;margin-left:332.7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2.09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Cascadia Mono SemiLight" w:hAnsi="Liberation Sans;Cascadia Mono SemiLigh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24T19:44:00Z</dcterms:modified>
  <cp:revision>13</cp:revision>
  <dc:subject/>
  <dc:title>Ilmo Sr</dc:title>
</cp:coreProperties>
</file>